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SISS “E. MATTEI” CASERT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gramma di Educazione Musicale svolto nella classe IICS indirizzo Socio-Sanitario. A. S. 2015/2016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sz w:val="20"/>
          <w:szCs w:val="20"/>
        </w:rPr>
        <w:t>LINGUAGGIO MUSICALE E COMUNICA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l CODICE: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ttura delle altezze, intonazione dei suoni naturali della scala maggiore.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ttura delle durate e delle rispettive pause, il codice della velocità, scansione ritmica e scansione del tempo, pulsazioni.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ttura dei segni dinamici.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ttura dei segni di agogic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ELEMENTI COSTITUTIVI DEI SUONI E DELLA MUSICA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tezza: definizione, altezza e comunicazione, altezze determinate ed indeterminate, estensione vocale e strumentale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urata: definizione, durata e comunicazione, il metronomo, la velocità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tensità: definizione, intensità e comunicazione , inquinamento acustico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mbro: definizione,timbro e comunicazione,timbro e produzione musicale,timbro e fonosimbolis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DUZIONE MUSICALE.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voce : apparato fonatorio.</w:t>
      </w:r>
    </w:p>
    <w:p>
      <w:pPr>
        <w:pStyle w:val="Paragrafoelenco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ani vocali: la Scarpina Bianca, Alla fiera di Mast’Andrè, Inno degli adolescenti, Il grillo e la formica Io son Contadinella.</w:t>
      </w:r>
    </w:p>
    <w:p>
      <w:pPr>
        <w:pStyle w:val="Paragrafoelenco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ani vocali e strumentali, Spensieratezza, I due Plotoni in marcia, Valzerino Emilian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LA FRUIZIONE MUSICALE: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 repertorio musicale: a) i generi musicali b) criteri interni ed esterni 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condotte di ascolto: ascolto distratto, emozionale, consapevole ed analitico.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tecniche di ascolto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colti guidati: la cavalcata delle valchirie, Preludès a l’apres midi d’un faune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METODOLOGIA MUSICA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FILASTROCCA: metodo per l’elaborazione del testo verbale, suoni e parole nell’infanz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CANTO INFANTILE: metodi per l’elaborazione del suono nel canto infantile, elaborazione del canto elaborazione delle onomatope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MOVIMENTO: Principali figure e movimenti nei giochi cantati, varie tipologie di intrec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CANTO NARRATIVO: dal canto narrativo alla sceneggiatura, procedimento per realizzare una drammatizza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TTERE IN SCENA UNO SPETTACOLO MUSICALE: I repertori, la presentazione dello spettacolo, procedimenti per la realizzazione di uno0 spettacolo musicale rivolto a target divers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SICOTERAPIA: Significati del termine, storia, pratiche ed interventi musicoterapici. Musicoterapia e prevenzione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L’Insegnante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f.ssa Annamaria Pasquarie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977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00:00Z</dcterms:created>
  <dc:creator>Roberto Papa</dc:creator>
  <dc:description/>
  <dc:language>en-US</dc:language>
  <cp:lastModifiedBy>proprietario</cp:lastModifiedBy>
  <cp:lastPrinted>2016-06-07T16:52:00Z</cp:lastPrinted>
  <dcterms:modified xsi:type="dcterms:W3CDTF">2016-06-07T15:00:00Z</dcterms:modified>
  <cp:revision>2</cp:revision>
  <dc:subject/>
  <dc:title/>
</cp:coreProperties>
</file>